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Date ________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6pt;width:53.95pt;height:53.9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.6pt;width:53.95pt;height:53.95pt;mso-wrap-style:none;v-text-anchor:middle">
                <v:fill o:detectmouseclick="t" type="solid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2.6pt;width:53.95pt;height:53.95pt;mso-wrap-style:none;v-text-anchor:middle">
                <v:fill o:detectmouseclick="t" type="solid" color2="black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44"/>
        </w:rPr>
      </w:pPr>
      <w:r>
        <w:rPr/>
        <w:t xml:space="preserve">1.                         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 xml:space="preserve">   + _________ =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/>
        <w:t xml:space="preserve">2.   </w:t>
      </w:r>
      <w:r>
        <w:rPr>
          <w:sz w:val="48"/>
        </w:rPr>
        <w:t xml:space="preserve"> More than 20 </w:t>
        <w:tab/>
        <w:tab/>
        <w:t xml:space="preserve">Less than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3. </w:t>
      </w:r>
      <w:r>
        <w:rPr>
          <w:sz w:val="32"/>
        </w:rPr>
        <w:t xml:space="preserve"> Count to 10 out loud to your teacher.  ( + -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3543300" cy="14859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43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1.3pt;width:278.95pt;height:116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717550</wp:posOffset>
                </wp:positionV>
                <wp:extent cx="114300" cy="1143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3.35pt;margin-top:56.5pt;width:8.95pt;height:8.95pt;mso-wrap-style:none;v-text-anchor:middle">
                <v:fill o:detectmouseclick="t" type="solid" color2="#66ccf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32485</wp:posOffset>
                </wp:positionV>
                <wp:extent cx="114300" cy="1143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62pt;margin-top:65.55pt;width:8.95pt;height:8.95pt;mso-wrap-style:none;v-text-anchor:middle">
                <v:fill o:detectmouseclick="t" type="solid" color2="#66ccff"/>
                <v:stroke color="black" joinstyle="round" endcap="flat"/>
                <w10:wrap type="square"/>
              </v:oval>
            </w:pict>
          </mc:Fallback>
        </mc:AlternateContent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46685</wp:posOffset>
            </wp:positionV>
            <wp:extent cx="685800" cy="1143000"/>
            <wp:effectExtent l="0" t="0" r="0" b="0"/>
            <wp:wrapTight wrapText="bothSides">
              <wp:wrapPolygon edited="0">
                <wp:start x="-825" y="0"/>
                <wp:lineTo x="-825" y="20853"/>
                <wp:lineTo x="21600" y="20853"/>
                <wp:lineTo x="21600" y="0"/>
                <wp:lineTo x="-825" y="0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685800" cy="11430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703440"/>
                            <a:ext cx="1371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5pt;width:54pt;height:90pt" coordorigin="720,231" coordsize="10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231;width:1079;height:179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2;top:1339;width:215;height:553;mso-wrap-style:none;v-text-anchor:middle" type="_x0000_t202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5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___________________Pennies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6.       </w:t>
      </w:r>
      <w:r>
        <w:rPr>
          <w:sz w:val="56"/>
        </w:rPr>
        <w:t>20</w:t>
      </w:r>
      <w:r>
        <w:rPr>
          <w:sz w:val="44"/>
        </w:rPr>
        <w:t xml:space="preserve"> </w:t>
      </w:r>
      <w:r>
        <w:rPr/>
        <w:t xml:space="preserve">      </w:t>
        <w:tab/>
      </w:r>
      <w:r>
        <w:rPr>
          <w:sz w:val="32"/>
        </w:rPr>
        <w:t xml:space="preserve">( + -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800100"/>
                <wp:effectExtent l="635" t="635" r="1270" b="1270"/>
                <wp:wrapThrough wrapText="bothSides">
                  <wp:wrapPolygon edited="0">
                    <wp:start x="21617" y="10809"/>
                    <wp:lineTo x="21617" y="12706"/>
                    <wp:lineTo x="21118" y="14570"/>
                    <wp:lineTo x="20169" y="16213"/>
                    <wp:lineTo x="19220" y="17856"/>
                    <wp:lineTo x="17856" y="19220"/>
                    <wp:lineTo x="16213" y="20169"/>
                    <wp:lineTo x="14570" y="21118"/>
                    <wp:lineTo x="12706" y="21617"/>
                    <wp:lineTo x="10809" y="21617"/>
                    <wp:lineTo x="8911" y="21617"/>
                    <wp:lineTo x="7047" y="21118"/>
                    <wp:lineTo x="5404" y="20169"/>
                    <wp:lineTo x="3761" y="19220"/>
                    <wp:lineTo x="2397" y="17856"/>
                    <wp:lineTo x="1448" y="16213"/>
                    <wp:lineTo x="499" y="14570"/>
                    <wp:lineTo x="0" y="12706"/>
                    <wp:lineTo x="0" y="10809"/>
                    <wp:lineTo x="0" y="8911"/>
                    <wp:lineTo x="499" y="7047"/>
                    <wp:lineTo x="1448" y="5404"/>
                    <wp:lineTo x="2397" y="3761"/>
                    <wp:lineTo x="3761" y="2397"/>
                    <wp:lineTo x="5404" y="1448"/>
                    <wp:lineTo x="7047" y="499"/>
                    <wp:lineTo x="8911" y="0"/>
                    <wp:lineTo x="10809" y="0"/>
                    <wp:lineTo x="12706" y="0"/>
                    <wp:lineTo x="14570" y="499"/>
                    <wp:lineTo x="16213" y="1448"/>
                    <wp:lineTo x="17856" y="2397"/>
                    <wp:lineTo x="19220" y="3761"/>
                    <wp:lineTo x="20169" y="5404"/>
                    <wp:lineTo x="21118" y="7047"/>
                    <wp:lineTo x="21617" y="8911"/>
                    <wp:lineTo x="21617" y="10809"/>
                    <wp:lineTo x="21617" y="10809"/>
                    <wp:lineTo x="3086" y="3086"/>
                    <wp:lineTo x="18514" y="18514"/>
                    <wp:lineTo x="3086" y="18514"/>
                    <wp:lineTo x="18514" y="3086"/>
                  </wp:wrapPolygon>
                </wp:wrapThrough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pt;margin-top:0pt;width:62.95pt;height:62.95pt;mso-wrap-style:none;v-text-anchor:middle" type="_x0000_t123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w:rPr/>
        <w:t xml:space="preserve">7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________________Pie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300" distR="114300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548640</wp:posOffset>
            </wp:positionV>
            <wp:extent cx="5257800" cy="1113155"/>
            <wp:effectExtent l="0" t="0" r="0" b="0"/>
            <wp:wrapTight wrapText="bothSides">
              <wp:wrapPolygon edited="0">
                <wp:start x="0" y="56"/>
                <wp:lineTo x="0" y="114"/>
                <wp:lineTo x="0" y="174"/>
                <wp:lineTo x="0" y="231"/>
                <wp:lineTo x="0" y="291"/>
                <wp:lineTo x="0" y="349"/>
                <wp:lineTo x="0" y="408"/>
                <wp:lineTo x="0" y="466"/>
                <wp:lineTo x="0" y="526"/>
                <wp:lineTo x="0" y="583"/>
                <wp:lineTo x="0" y="643"/>
                <wp:lineTo x="0" y="701"/>
                <wp:lineTo x="0" y="761"/>
                <wp:lineTo x="0" y="818"/>
                <wp:lineTo x="0" y="877"/>
                <wp:lineTo x="0" y="935"/>
                <wp:lineTo x="0" y="995"/>
                <wp:lineTo x="0" y="1052"/>
                <wp:lineTo x="0" y="1112"/>
                <wp:lineTo x="0" y="1170"/>
                <wp:lineTo x="0" y="1229"/>
                <wp:lineTo x="0" y="1287"/>
                <wp:lineTo x="0" y="1347"/>
                <wp:lineTo x="0" y="1404"/>
                <wp:lineTo x="0" y="1464"/>
                <wp:lineTo x="0" y="1522"/>
                <wp:lineTo x="0" y="1582"/>
                <wp:lineTo x="0" y="1639"/>
                <wp:lineTo x="0" y="1698"/>
                <wp:lineTo x="0" y="1756"/>
                <wp:lineTo x="0" y="1816"/>
                <wp:lineTo x="0" y="1873"/>
                <wp:lineTo x="0" y="1933"/>
                <wp:lineTo x="0" y="1991"/>
                <wp:lineTo x="0" y="2050"/>
                <wp:lineTo x="0" y="2108"/>
                <wp:lineTo x="0" y="2168"/>
                <wp:lineTo x="0" y="2225"/>
                <wp:lineTo x="0" y="2285"/>
                <wp:lineTo x="0" y="2343"/>
                <wp:lineTo x="0" y="2403"/>
                <wp:lineTo x="0" y="2460"/>
                <wp:lineTo x="0" y="2519"/>
                <wp:lineTo x="0" y="2577"/>
                <wp:lineTo x="0" y="2637"/>
                <wp:lineTo x="0" y="2754"/>
                <wp:lineTo x="0" y="2812"/>
                <wp:lineTo x="0" y="2871"/>
                <wp:lineTo x="0" y="2929"/>
                <wp:lineTo x="0" y="2989"/>
                <wp:lineTo x="0" y="3046"/>
                <wp:lineTo x="0" y="3106"/>
                <wp:lineTo x="0" y="3164"/>
                <wp:lineTo x="0" y="3224"/>
                <wp:lineTo x="0" y="3281"/>
                <wp:lineTo x="0" y="3340"/>
                <wp:lineTo x="0" y="3398"/>
                <wp:lineTo x="0" y="3458"/>
                <wp:lineTo x="0" y="3515"/>
                <wp:lineTo x="0" y="3575"/>
                <wp:lineTo x="0" y="3633"/>
                <wp:lineTo x="0" y="3690"/>
                <wp:lineTo x="0" y="3750"/>
                <wp:lineTo x="0" y="3808"/>
                <wp:lineTo x="0" y="3867"/>
                <wp:lineTo x="0" y="3925"/>
                <wp:lineTo x="0" y="3985"/>
                <wp:lineTo x="0" y="4042"/>
                <wp:lineTo x="0" y="4102"/>
                <wp:lineTo x="0" y="4159"/>
                <wp:lineTo x="0" y="4219"/>
                <wp:lineTo x="0" y="4276"/>
                <wp:lineTo x="0" y="4336"/>
                <wp:lineTo x="0" y="4394"/>
                <wp:lineTo x="0" y="4454"/>
                <wp:lineTo x="0" y="4511"/>
                <wp:lineTo x="0" y="4571"/>
                <wp:lineTo x="0" y="4629"/>
                <wp:lineTo x="0" y="4688"/>
                <wp:lineTo x="0" y="4746"/>
                <wp:lineTo x="0" y="4806"/>
                <wp:lineTo x="0" y="4863"/>
                <wp:lineTo x="0" y="4923"/>
                <wp:lineTo x="0" y="4980"/>
                <wp:lineTo x="0" y="5040"/>
                <wp:lineTo x="0" y="5097"/>
                <wp:lineTo x="0" y="5157"/>
                <wp:lineTo x="0" y="5215"/>
                <wp:lineTo x="0" y="5275"/>
                <wp:lineTo x="0" y="5332"/>
                <wp:lineTo x="0" y="5450"/>
                <wp:lineTo x="0" y="5509"/>
                <wp:lineTo x="0" y="5567"/>
                <wp:lineTo x="0" y="5627"/>
                <wp:lineTo x="0" y="5684"/>
                <wp:lineTo x="0" y="5744"/>
                <wp:lineTo x="0" y="5802"/>
                <wp:lineTo x="0" y="5861"/>
                <wp:lineTo x="0" y="5918"/>
                <wp:lineTo x="0" y="5978"/>
                <wp:lineTo x="0" y="6036"/>
                <wp:lineTo x="0" y="6096"/>
                <wp:lineTo x="0" y="6153"/>
                <wp:lineTo x="0" y="6213"/>
                <wp:lineTo x="0" y="6271"/>
                <wp:lineTo x="0" y="6330"/>
                <wp:lineTo x="0" y="6388"/>
                <wp:lineTo x="0" y="6448"/>
                <wp:lineTo x="0" y="6505"/>
                <wp:lineTo x="0" y="6565"/>
                <wp:lineTo x="0" y="6623"/>
                <wp:lineTo x="0" y="6682"/>
                <wp:lineTo x="0" y="6739"/>
                <wp:lineTo x="0" y="6799"/>
                <wp:lineTo x="0" y="6857"/>
                <wp:lineTo x="0" y="6917"/>
                <wp:lineTo x="0" y="6974"/>
                <wp:lineTo x="0" y="7034"/>
                <wp:lineTo x="0" y="7092"/>
                <wp:lineTo x="0" y="7151"/>
                <wp:lineTo x="0" y="7209"/>
                <wp:lineTo x="0" y="7267"/>
                <wp:lineTo x="0" y="7326"/>
                <wp:lineTo x="0" y="7384"/>
                <wp:lineTo x="0" y="7444"/>
                <wp:lineTo x="0" y="7500"/>
                <wp:lineTo x="0" y="7560"/>
                <wp:lineTo x="0" y="7618"/>
                <wp:lineTo x="0" y="7678"/>
                <wp:lineTo x="0" y="7735"/>
                <wp:lineTo x="0" y="7795"/>
                <wp:lineTo x="0" y="7853"/>
                <wp:lineTo x="0" y="7913"/>
                <wp:lineTo x="0" y="7970"/>
                <wp:lineTo x="0" y="8030"/>
                <wp:lineTo x="0" y="8088"/>
                <wp:lineTo x="0" y="8205"/>
                <wp:lineTo x="0" y="8265"/>
                <wp:lineTo x="0" y="8321"/>
                <wp:lineTo x="0" y="8381"/>
                <wp:lineTo x="0" y="8439"/>
                <wp:lineTo x="0" y="8499"/>
                <wp:lineTo x="0" y="8556"/>
                <wp:lineTo x="0" y="8616"/>
                <wp:lineTo x="0" y="8674"/>
                <wp:lineTo x="0" y="8734"/>
                <wp:lineTo x="0" y="8791"/>
                <wp:lineTo x="0" y="8851"/>
                <wp:lineTo x="0" y="8909"/>
                <wp:lineTo x="0" y="8968"/>
                <wp:lineTo x="0" y="9026"/>
                <wp:lineTo x="0" y="9086"/>
                <wp:lineTo x="0" y="9142"/>
                <wp:lineTo x="0" y="9202"/>
                <wp:lineTo x="0" y="9260"/>
                <wp:lineTo x="0" y="9320"/>
                <wp:lineTo x="0" y="9377"/>
                <wp:lineTo x="0" y="9437"/>
                <wp:lineTo x="0" y="9495"/>
                <wp:lineTo x="0" y="9555"/>
                <wp:lineTo x="0" y="9612"/>
                <wp:lineTo x="0" y="9672"/>
                <wp:lineTo x="0" y="9730"/>
                <wp:lineTo x="0" y="9789"/>
                <wp:lineTo x="0" y="9847"/>
                <wp:lineTo x="0" y="9907"/>
                <wp:lineTo x="0" y="9963"/>
                <wp:lineTo x="0" y="10023"/>
                <wp:lineTo x="0" y="10081"/>
                <wp:lineTo x="0" y="10141"/>
                <wp:lineTo x="0" y="10198"/>
                <wp:lineTo x="0" y="10258"/>
                <wp:lineTo x="0" y="10316"/>
                <wp:lineTo x="0" y="10376"/>
                <wp:lineTo x="0" y="10433"/>
                <wp:lineTo x="0" y="10493"/>
                <wp:lineTo x="0" y="10551"/>
                <wp:lineTo x="0" y="10610"/>
                <wp:lineTo x="0" y="10668"/>
                <wp:lineTo x="0" y="10728"/>
                <wp:lineTo x="0" y="10785"/>
                <wp:lineTo x="0" y="10902"/>
                <wp:lineTo x="0" y="10959"/>
                <wp:lineTo x="0" y="11019"/>
                <wp:lineTo x="0" y="11077"/>
                <wp:lineTo x="0" y="11137"/>
                <wp:lineTo x="0" y="11194"/>
                <wp:lineTo x="0" y="11254"/>
                <wp:lineTo x="0" y="11312"/>
                <wp:lineTo x="0" y="11372"/>
                <wp:lineTo x="0" y="11429"/>
                <wp:lineTo x="0" y="11489"/>
                <wp:lineTo x="0" y="11547"/>
                <wp:lineTo x="0" y="11606"/>
                <wp:lineTo x="0" y="11663"/>
                <wp:lineTo x="0" y="11723"/>
                <wp:lineTo x="0" y="11780"/>
                <wp:lineTo x="0" y="11840"/>
                <wp:lineTo x="0" y="11898"/>
                <wp:lineTo x="0" y="11958"/>
                <wp:lineTo x="0" y="12015"/>
                <wp:lineTo x="0" y="12075"/>
                <wp:lineTo x="0" y="12133"/>
                <wp:lineTo x="0" y="12193"/>
                <wp:lineTo x="0" y="12250"/>
                <wp:lineTo x="0" y="12310"/>
                <wp:lineTo x="0" y="12368"/>
                <wp:lineTo x="0" y="12427"/>
                <wp:lineTo x="0" y="12484"/>
                <wp:lineTo x="0" y="12544"/>
                <wp:lineTo x="0" y="12601"/>
                <wp:lineTo x="0" y="12661"/>
                <wp:lineTo x="0" y="12719"/>
                <wp:lineTo x="0" y="12779"/>
                <wp:lineTo x="0" y="12836"/>
                <wp:lineTo x="0" y="12896"/>
                <wp:lineTo x="0" y="12954"/>
                <wp:lineTo x="0" y="13014"/>
                <wp:lineTo x="0" y="13071"/>
                <wp:lineTo x="0" y="13131"/>
                <wp:lineTo x="0" y="13189"/>
                <wp:lineTo x="0" y="13248"/>
                <wp:lineTo x="0" y="13305"/>
                <wp:lineTo x="0" y="13365"/>
                <wp:lineTo x="0" y="13422"/>
                <wp:lineTo x="0" y="13482"/>
                <wp:lineTo x="0" y="13540"/>
                <wp:lineTo x="0" y="13657"/>
                <wp:lineTo x="0" y="13717"/>
                <wp:lineTo x="0" y="13775"/>
                <wp:lineTo x="0" y="13835"/>
                <wp:lineTo x="0" y="13892"/>
                <wp:lineTo x="0" y="13952"/>
                <wp:lineTo x="0" y="14010"/>
                <wp:lineTo x="0" y="14069"/>
                <wp:lineTo x="0" y="14126"/>
                <wp:lineTo x="0" y="14186"/>
                <wp:lineTo x="0" y="14243"/>
                <wp:lineTo x="0" y="14303"/>
                <wp:lineTo x="0" y="14361"/>
                <wp:lineTo x="0" y="14418"/>
                <wp:lineTo x="0" y="14478"/>
                <wp:lineTo x="0" y="14536"/>
                <wp:lineTo x="0" y="14596"/>
                <wp:lineTo x="0" y="14653"/>
                <wp:lineTo x="0" y="14713"/>
                <wp:lineTo x="0" y="14771"/>
                <wp:lineTo x="0" y="14831"/>
                <wp:lineTo x="0" y="14888"/>
                <wp:lineTo x="0" y="14947"/>
                <wp:lineTo x="0" y="15005"/>
                <wp:lineTo x="0" y="15064"/>
                <wp:lineTo x="0" y="15122"/>
                <wp:lineTo x="0" y="15182"/>
                <wp:lineTo x="0" y="15239"/>
                <wp:lineTo x="0" y="15299"/>
                <wp:lineTo x="0" y="15357"/>
                <wp:lineTo x="0" y="15417"/>
                <wp:lineTo x="0" y="15474"/>
                <wp:lineTo x="0" y="15534"/>
                <wp:lineTo x="0" y="15592"/>
                <wp:lineTo x="0" y="15652"/>
                <wp:lineTo x="0" y="15709"/>
                <wp:lineTo x="0" y="15768"/>
                <wp:lineTo x="0" y="15826"/>
                <wp:lineTo x="0" y="15885"/>
                <wp:lineTo x="0" y="15943"/>
                <wp:lineTo x="0" y="16003"/>
                <wp:lineTo x="0" y="16060"/>
                <wp:lineTo x="0" y="16120"/>
                <wp:lineTo x="0" y="16178"/>
                <wp:lineTo x="0" y="16238"/>
                <wp:lineTo x="0" y="16355"/>
                <wp:lineTo x="0" y="16413"/>
                <wp:lineTo x="0" y="16473"/>
                <wp:lineTo x="0" y="16530"/>
                <wp:lineTo x="0" y="16590"/>
                <wp:lineTo x="0" y="16647"/>
                <wp:lineTo x="0" y="16706"/>
                <wp:lineTo x="0" y="16764"/>
                <wp:lineTo x="0" y="16824"/>
                <wp:lineTo x="0" y="16881"/>
                <wp:lineTo x="0" y="16941"/>
                <wp:lineTo x="0" y="16999"/>
                <wp:lineTo x="0" y="17059"/>
                <wp:lineTo x="0" y="17116"/>
                <wp:lineTo x="0" y="17176"/>
                <wp:lineTo x="0" y="17234"/>
                <wp:lineTo x="0" y="17294"/>
                <wp:lineTo x="0" y="17351"/>
                <wp:lineTo x="0" y="17411"/>
                <wp:lineTo x="0" y="17468"/>
                <wp:lineTo x="0" y="17527"/>
                <wp:lineTo x="0" y="17585"/>
                <wp:lineTo x="0" y="17645"/>
                <wp:lineTo x="0" y="17702"/>
                <wp:lineTo x="0" y="17762"/>
                <wp:lineTo x="0" y="17820"/>
                <wp:lineTo x="0" y="17880"/>
                <wp:lineTo x="0" y="17937"/>
                <wp:lineTo x="0" y="17995"/>
                <wp:lineTo x="0" y="18055"/>
                <wp:lineTo x="0" y="18112"/>
                <wp:lineTo x="0" y="18172"/>
                <wp:lineTo x="0" y="18230"/>
                <wp:lineTo x="0" y="18289"/>
                <wp:lineTo x="0" y="18346"/>
                <wp:lineTo x="0" y="18406"/>
                <wp:lineTo x="0" y="18464"/>
                <wp:lineTo x="0" y="18523"/>
                <wp:lineTo x="0" y="18581"/>
                <wp:lineTo x="0" y="18641"/>
                <wp:lineTo x="0" y="18698"/>
                <wp:lineTo x="0" y="18758"/>
                <wp:lineTo x="0" y="18816"/>
                <wp:lineTo x="0" y="18876"/>
                <wp:lineTo x="0" y="18933"/>
                <wp:lineTo x="0" y="18993"/>
                <wp:lineTo x="0" y="19110"/>
                <wp:lineTo x="0" y="19167"/>
                <wp:lineTo x="0" y="19227"/>
                <wp:lineTo x="0" y="19285"/>
                <wp:lineTo x="0" y="19344"/>
                <wp:lineTo x="0" y="19402"/>
                <wp:lineTo x="0" y="19462"/>
                <wp:lineTo x="0" y="19519"/>
                <wp:lineTo x="0" y="19579"/>
                <wp:lineTo x="0" y="19637"/>
                <wp:lineTo x="0" y="19697"/>
                <wp:lineTo x="0" y="19754"/>
                <wp:lineTo x="0" y="19814"/>
                <wp:lineTo x="0" y="19872"/>
                <wp:lineTo x="0" y="19931"/>
                <wp:lineTo x="0" y="19988"/>
                <wp:lineTo x="0" y="20048"/>
                <wp:lineTo x="0" y="20106"/>
                <wp:lineTo x="0" y="20165"/>
                <wp:lineTo x="0" y="20223"/>
                <wp:lineTo x="0" y="20283"/>
                <wp:lineTo x="0" y="20340"/>
                <wp:lineTo x="0" y="20400"/>
                <wp:lineTo x="0" y="20458"/>
                <wp:lineTo x="0" y="20518"/>
                <wp:lineTo x="0" y="20575"/>
                <wp:lineTo x="0" y="20635"/>
                <wp:lineTo x="0" y="20693"/>
                <wp:lineTo x="0" y="20752"/>
                <wp:lineTo x="0" y="20809"/>
                <wp:lineTo x="0" y="20869"/>
                <wp:lineTo x="0" y="20927"/>
                <wp:lineTo x="0" y="20986"/>
                <wp:lineTo x="0" y="21044"/>
                <wp:lineTo x="0" y="21104"/>
                <wp:lineTo x="0" y="21161"/>
                <wp:lineTo x="0" y="21221"/>
                <wp:lineTo x="0" y="21279"/>
                <wp:lineTo x="0" y="21339"/>
                <wp:lineTo x="0" y="21396"/>
                <wp:lineTo x="0" y="21456"/>
                <wp:lineTo x="21545" y="21456"/>
                <wp:lineTo x="21545" y="21396"/>
                <wp:lineTo x="21545" y="21339"/>
                <wp:lineTo x="21545" y="21279"/>
                <wp:lineTo x="21545" y="21221"/>
                <wp:lineTo x="21545" y="21161"/>
                <wp:lineTo x="21545" y="21104"/>
                <wp:lineTo x="21545" y="21044"/>
                <wp:lineTo x="21545" y="20986"/>
                <wp:lineTo x="21545" y="20927"/>
                <wp:lineTo x="21545" y="20869"/>
                <wp:lineTo x="21545" y="20809"/>
                <wp:lineTo x="21545" y="20752"/>
                <wp:lineTo x="21545" y="20693"/>
                <wp:lineTo x="21545" y="20635"/>
                <wp:lineTo x="21545" y="20575"/>
                <wp:lineTo x="21545" y="20518"/>
                <wp:lineTo x="21545" y="20458"/>
                <wp:lineTo x="21545" y="20400"/>
                <wp:lineTo x="21545" y="20340"/>
                <wp:lineTo x="21545" y="20283"/>
                <wp:lineTo x="21545" y="20223"/>
                <wp:lineTo x="21545" y="20165"/>
                <wp:lineTo x="21545" y="20106"/>
                <wp:lineTo x="21545" y="20048"/>
                <wp:lineTo x="21545" y="19988"/>
                <wp:lineTo x="21545" y="19931"/>
                <wp:lineTo x="21545" y="19872"/>
                <wp:lineTo x="21545" y="19814"/>
                <wp:lineTo x="21545" y="19754"/>
                <wp:lineTo x="21545" y="19697"/>
                <wp:lineTo x="21545" y="19637"/>
                <wp:lineTo x="21545" y="19579"/>
                <wp:lineTo x="21545" y="19519"/>
                <wp:lineTo x="21545" y="19462"/>
                <wp:lineTo x="21545" y="19402"/>
                <wp:lineTo x="21545" y="19344"/>
                <wp:lineTo x="21545" y="19285"/>
                <wp:lineTo x="21545" y="19227"/>
                <wp:lineTo x="21545" y="19167"/>
                <wp:lineTo x="21545" y="19110"/>
                <wp:lineTo x="21545" y="18993"/>
                <wp:lineTo x="21545" y="18933"/>
                <wp:lineTo x="21545" y="18876"/>
                <wp:lineTo x="21545" y="18816"/>
                <wp:lineTo x="21545" y="18758"/>
                <wp:lineTo x="21545" y="18698"/>
                <wp:lineTo x="21545" y="18641"/>
                <wp:lineTo x="21545" y="18581"/>
                <wp:lineTo x="21545" y="18523"/>
                <wp:lineTo x="21545" y="18464"/>
                <wp:lineTo x="21545" y="18406"/>
                <wp:lineTo x="21545" y="18346"/>
                <wp:lineTo x="21545" y="18289"/>
                <wp:lineTo x="21545" y="18230"/>
                <wp:lineTo x="21545" y="18172"/>
                <wp:lineTo x="21545" y="18112"/>
                <wp:lineTo x="21545" y="18055"/>
                <wp:lineTo x="21545" y="17995"/>
                <wp:lineTo x="21545" y="17937"/>
                <wp:lineTo x="21545" y="17880"/>
                <wp:lineTo x="21545" y="17820"/>
                <wp:lineTo x="21545" y="17762"/>
                <wp:lineTo x="21545" y="17702"/>
                <wp:lineTo x="21545" y="17645"/>
                <wp:lineTo x="21545" y="17585"/>
                <wp:lineTo x="21545" y="17527"/>
                <wp:lineTo x="21545" y="17468"/>
                <wp:lineTo x="21545" y="17411"/>
                <wp:lineTo x="21545" y="17351"/>
                <wp:lineTo x="21545" y="17294"/>
                <wp:lineTo x="21545" y="17234"/>
                <wp:lineTo x="21545" y="17176"/>
                <wp:lineTo x="21545" y="17116"/>
                <wp:lineTo x="21545" y="17059"/>
                <wp:lineTo x="21545" y="16999"/>
                <wp:lineTo x="21545" y="16941"/>
                <wp:lineTo x="21545" y="16881"/>
                <wp:lineTo x="21545" y="16824"/>
                <wp:lineTo x="21545" y="16764"/>
                <wp:lineTo x="21545" y="16706"/>
                <wp:lineTo x="21545" y="16647"/>
                <wp:lineTo x="21545" y="16590"/>
                <wp:lineTo x="21545" y="16530"/>
                <wp:lineTo x="21545" y="16473"/>
                <wp:lineTo x="21545" y="16413"/>
                <wp:lineTo x="21545" y="16355"/>
                <wp:lineTo x="21545" y="16238"/>
                <wp:lineTo x="21545" y="16178"/>
                <wp:lineTo x="21545" y="16120"/>
                <wp:lineTo x="21545" y="16060"/>
                <wp:lineTo x="21545" y="16003"/>
                <wp:lineTo x="21545" y="15943"/>
                <wp:lineTo x="21545" y="15885"/>
                <wp:lineTo x="21545" y="15826"/>
                <wp:lineTo x="21545" y="15768"/>
                <wp:lineTo x="21545" y="15709"/>
                <wp:lineTo x="21545" y="15652"/>
                <wp:lineTo x="21545" y="15592"/>
                <wp:lineTo x="21545" y="15534"/>
                <wp:lineTo x="21545" y="15474"/>
                <wp:lineTo x="21545" y="15417"/>
                <wp:lineTo x="21545" y="15357"/>
                <wp:lineTo x="21545" y="15299"/>
                <wp:lineTo x="21545" y="15239"/>
                <wp:lineTo x="21545" y="15182"/>
                <wp:lineTo x="21545" y="15122"/>
                <wp:lineTo x="21545" y="15064"/>
                <wp:lineTo x="21545" y="15005"/>
                <wp:lineTo x="21545" y="14947"/>
                <wp:lineTo x="21545" y="14888"/>
                <wp:lineTo x="21545" y="14831"/>
                <wp:lineTo x="21545" y="14771"/>
                <wp:lineTo x="21545" y="14713"/>
                <wp:lineTo x="21545" y="14653"/>
                <wp:lineTo x="21545" y="14596"/>
                <wp:lineTo x="21545" y="14536"/>
                <wp:lineTo x="21545" y="14478"/>
                <wp:lineTo x="21545" y="14418"/>
                <wp:lineTo x="21545" y="14361"/>
                <wp:lineTo x="21545" y="14303"/>
                <wp:lineTo x="21545" y="14243"/>
                <wp:lineTo x="21545" y="14186"/>
                <wp:lineTo x="21545" y="14126"/>
                <wp:lineTo x="21545" y="14069"/>
                <wp:lineTo x="21545" y="14010"/>
                <wp:lineTo x="21545" y="13952"/>
                <wp:lineTo x="21545" y="13892"/>
                <wp:lineTo x="21545" y="13835"/>
                <wp:lineTo x="21545" y="13775"/>
                <wp:lineTo x="21545" y="13717"/>
                <wp:lineTo x="21545" y="13657"/>
                <wp:lineTo x="21545" y="13540"/>
                <wp:lineTo x="21545" y="13482"/>
                <wp:lineTo x="21545" y="13422"/>
                <wp:lineTo x="21545" y="13365"/>
                <wp:lineTo x="21545" y="13305"/>
                <wp:lineTo x="21545" y="13248"/>
                <wp:lineTo x="21545" y="13189"/>
                <wp:lineTo x="21545" y="13131"/>
                <wp:lineTo x="21545" y="13071"/>
                <wp:lineTo x="21545" y="13014"/>
                <wp:lineTo x="21545" y="12954"/>
                <wp:lineTo x="21545" y="12896"/>
                <wp:lineTo x="21545" y="12836"/>
                <wp:lineTo x="21545" y="12779"/>
                <wp:lineTo x="21545" y="12719"/>
                <wp:lineTo x="21545" y="12661"/>
                <wp:lineTo x="21545" y="12601"/>
                <wp:lineTo x="21545" y="12544"/>
                <wp:lineTo x="21545" y="12484"/>
                <wp:lineTo x="21545" y="12427"/>
                <wp:lineTo x="21545" y="12368"/>
                <wp:lineTo x="21545" y="12310"/>
                <wp:lineTo x="21545" y="12250"/>
                <wp:lineTo x="21545" y="12193"/>
                <wp:lineTo x="21545" y="12133"/>
                <wp:lineTo x="21545" y="12075"/>
                <wp:lineTo x="21545" y="12015"/>
                <wp:lineTo x="21545" y="11958"/>
                <wp:lineTo x="21545" y="11898"/>
                <wp:lineTo x="21545" y="11840"/>
                <wp:lineTo x="21545" y="11780"/>
                <wp:lineTo x="21545" y="11723"/>
                <wp:lineTo x="21545" y="11663"/>
                <wp:lineTo x="21545" y="11606"/>
                <wp:lineTo x="21545" y="11547"/>
                <wp:lineTo x="21545" y="11489"/>
                <wp:lineTo x="21545" y="11429"/>
                <wp:lineTo x="21545" y="11372"/>
                <wp:lineTo x="21545" y="11312"/>
                <wp:lineTo x="21545" y="11254"/>
                <wp:lineTo x="21545" y="11194"/>
                <wp:lineTo x="21545" y="11137"/>
                <wp:lineTo x="21545" y="11077"/>
                <wp:lineTo x="21545" y="11019"/>
                <wp:lineTo x="21545" y="10959"/>
                <wp:lineTo x="21545" y="10902"/>
                <wp:lineTo x="21545" y="10785"/>
                <wp:lineTo x="21545" y="10728"/>
                <wp:lineTo x="21545" y="10668"/>
                <wp:lineTo x="21545" y="10610"/>
                <wp:lineTo x="21545" y="10551"/>
                <wp:lineTo x="21545" y="10493"/>
                <wp:lineTo x="21545" y="10433"/>
                <wp:lineTo x="21545" y="10376"/>
                <wp:lineTo x="21545" y="10316"/>
                <wp:lineTo x="21545" y="10258"/>
                <wp:lineTo x="21545" y="10198"/>
                <wp:lineTo x="21545" y="10141"/>
                <wp:lineTo x="21545" y="10081"/>
                <wp:lineTo x="21545" y="10023"/>
                <wp:lineTo x="21545" y="9963"/>
                <wp:lineTo x="21545" y="9907"/>
                <wp:lineTo x="21545" y="9847"/>
                <wp:lineTo x="21545" y="9789"/>
                <wp:lineTo x="21545" y="9730"/>
                <wp:lineTo x="21545" y="9672"/>
                <wp:lineTo x="21545" y="9612"/>
                <wp:lineTo x="21545" y="9555"/>
                <wp:lineTo x="21545" y="9495"/>
                <wp:lineTo x="21545" y="9437"/>
                <wp:lineTo x="21545" y="9377"/>
                <wp:lineTo x="21545" y="9320"/>
                <wp:lineTo x="21545" y="9260"/>
                <wp:lineTo x="21545" y="9202"/>
                <wp:lineTo x="21545" y="9142"/>
                <wp:lineTo x="21545" y="9086"/>
                <wp:lineTo x="21545" y="9026"/>
                <wp:lineTo x="21545" y="8968"/>
                <wp:lineTo x="21545" y="8909"/>
                <wp:lineTo x="21545" y="8851"/>
                <wp:lineTo x="21545" y="8791"/>
                <wp:lineTo x="21545" y="8734"/>
                <wp:lineTo x="21545" y="8674"/>
                <wp:lineTo x="21545" y="8616"/>
                <wp:lineTo x="21545" y="8556"/>
                <wp:lineTo x="21545" y="8499"/>
                <wp:lineTo x="21545" y="8439"/>
                <wp:lineTo x="21545" y="8381"/>
                <wp:lineTo x="21545" y="8321"/>
                <wp:lineTo x="21545" y="8265"/>
                <wp:lineTo x="21545" y="8205"/>
                <wp:lineTo x="21545" y="8088"/>
                <wp:lineTo x="21545" y="8030"/>
                <wp:lineTo x="21545" y="7970"/>
                <wp:lineTo x="21545" y="7913"/>
                <wp:lineTo x="21545" y="7853"/>
                <wp:lineTo x="21545" y="7795"/>
                <wp:lineTo x="21545" y="7735"/>
                <wp:lineTo x="21545" y="7678"/>
                <wp:lineTo x="21545" y="7618"/>
                <wp:lineTo x="21545" y="7560"/>
                <wp:lineTo x="21545" y="7500"/>
                <wp:lineTo x="21545" y="7444"/>
                <wp:lineTo x="21545" y="7384"/>
                <wp:lineTo x="21545" y="7326"/>
                <wp:lineTo x="21545" y="7267"/>
                <wp:lineTo x="21545" y="7209"/>
                <wp:lineTo x="21545" y="7151"/>
                <wp:lineTo x="21545" y="7092"/>
                <wp:lineTo x="21545" y="7034"/>
                <wp:lineTo x="21545" y="6974"/>
                <wp:lineTo x="21545" y="6917"/>
                <wp:lineTo x="21545" y="6857"/>
                <wp:lineTo x="21545" y="6799"/>
                <wp:lineTo x="21545" y="6739"/>
                <wp:lineTo x="21545" y="6682"/>
                <wp:lineTo x="21545" y="6623"/>
                <wp:lineTo x="21545" y="6565"/>
                <wp:lineTo x="21545" y="6505"/>
                <wp:lineTo x="21545" y="6448"/>
                <wp:lineTo x="21545" y="6388"/>
                <wp:lineTo x="21545" y="6330"/>
                <wp:lineTo x="21545" y="6271"/>
                <wp:lineTo x="21545" y="6213"/>
                <wp:lineTo x="21545" y="6153"/>
                <wp:lineTo x="21545" y="6096"/>
                <wp:lineTo x="21545" y="6036"/>
                <wp:lineTo x="21545" y="5978"/>
                <wp:lineTo x="21545" y="5918"/>
                <wp:lineTo x="21545" y="5861"/>
                <wp:lineTo x="21545" y="5802"/>
                <wp:lineTo x="21545" y="5744"/>
                <wp:lineTo x="21545" y="5684"/>
                <wp:lineTo x="21545" y="5627"/>
                <wp:lineTo x="21545" y="5567"/>
                <wp:lineTo x="21545" y="5509"/>
                <wp:lineTo x="21545" y="5450"/>
                <wp:lineTo x="21545" y="5332"/>
                <wp:lineTo x="21545" y="5275"/>
                <wp:lineTo x="21545" y="5215"/>
                <wp:lineTo x="21545" y="5157"/>
                <wp:lineTo x="21545" y="5097"/>
                <wp:lineTo x="21545" y="5040"/>
                <wp:lineTo x="21545" y="4980"/>
                <wp:lineTo x="21545" y="4923"/>
                <wp:lineTo x="21545" y="4863"/>
                <wp:lineTo x="21545" y="4806"/>
                <wp:lineTo x="21545" y="4746"/>
                <wp:lineTo x="21545" y="4688"/>
                <wp:lineTo x="21545" y="4629"/>
                <wp:lineTo x="21545" y="4571"/>
                <wp:lineTo x="21545" y="4511"/>
                <wp:lineTo x="21545" y="4454"/>
                <wp:lineTo x="21545" y="4394"/>
                <wp:lineTo x="21545" y="4336"/>
                <wp:lineTo x="21545" y="4276"/>
                <wp:lineTo x="21545" y="4219"/>
                <wp:lineTo x="21545" y="4159"/>
                <wp:lineTo x="21545" y="4102"/>
                <wp:lineTo x="21545" y="4042"/>
                <wp:lineTo x="21545" y="3985"/>
                <wp:lineTo x="21545" y="3925"/>
                <wp:lineTo x="21545" y="3867"/>
                <wp:lineTo x="21545" y="3808"/>
                <wp:lineTo x="21545" y="3750"/>
                <wp:lineTo x="21545" y="3690"/>
                <wp:lineTo x="21545" y="3633"/>
                <wp:lineTo x="21545" y="3575"/>
                <wp:lineTo x="21545" y="3515"/>
                <wp:lineTo x="21545" y="3458"/>
                <wp:lineTo x="21545" y="3398"/>
                <wp:lineTo x="21545" y="3340"/>
                <wp:lineTo x="21545" y="3281"/>
                <wp:lineTo x="21545" y="3224"/>
                <wp:lineTo x="21545" y="3164"/>
                <wp:lineTo x="21545" y="3106"/>
                <wp:lineTo x="21545" y="3046"/>
                <wp:lineTo x="21545" y="2989"/>
                <wp:lineTo x="21545" y="2929"/>
                <wp:lineTo x="21545" y="2871"/>
                <wp:lineTo x="21545" y="2812"/>
                <wp:lineTo x="21545" y="2754"/>
                <wp:lineTo x="21545" y="2637"/>
                <wp:lineTo x="21545" y="2577"/>
                <wp:lineTo x="21545" y="2519"/>
                <wp:lineTo x="21545" y="2460"/>
                <wp:lineTo x="21545" y="2403"/>
                <wp:lineTo x="21545" y="2343"/>
                <wp:lineTo x="21545" y="2285"/>
                <wp:lineTo x="21545" y="2225"/>
                <wp:lineTo x="21545" y="2168"/>
                <wp:lineTo x="21545" y="2108"/>
                <wp:lineTo x="21545" y="2050"/>
                <wp:lineTo x="21545" y="1991"/>
                <wp:lineTo x="21545" y="1933"/>
                <wp:lineTo x="21545" y="1873"/>
                <wp:lineTo x="21545" y="1816"/>
                <wp:lineTo x="21545" y="1756"/>
                <wp:lineTo x="21545" y="1698"/>
                <wp:lineTo x="21545" y="1639"/>
                <wp:lineTo x="21545" y="1582"/>
                <wp:lineTo x="21545" y="1522"/>
                <wp:lineTo x="21545" y="1464"/>
                <wp:lineTo x="21545" y="1404"/>
                <wp:lineTo x="21545" y="1347"/>
                <wp:lineTo x="21545" y="1287"/>
                <wp:lineTo x="21545" y="1229"/>
                <wp:lineTo x="21545" y="1170"/>
                <wp:lineTo x="21545" y="1112"/>
                <wp:lineTo x="21545" y="1052"/>
                <wp:lineTo x="21545" y="995"/>
                <wp:lineTo x="21545" y="935"/>
                <wp:lineTo x="21545" y="877"/>
                <wp:lineTo x="21545" y="818"/>
                <wp:lineTo x="21545" y="761"/>
                <wp:lineTo x="21545" y="701"/>
                <wp:lineTo x="21545" y="643"/>
                <wp:lineTo x="21545" y="583"/>
                <wp:lineTo x="21545" y="526"/>
                <wp:lineTo x="21545" y="466"/>
                <wp:lineTo x="21545" y="408"/>
                <wp:lineTo x="21545" y="349"/>
                <wp:lineTo x="21545" y="291"/>
                <wp:lineTo x="21545" y="231"/>
                <wp:lineTo x="21545" y="174"/>
                <wp:lineTo x="21545" y="114"/>
                <wp:lineTo x="21545" y="56"/>
                <wp:lineTo x="0" y="56"/>
              </wp:wrapPolygon>
            </wp:wrapTight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</wp:posOffset>
                </wp:positionV>
                <wp:extent cx="228600" cy="228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43.2pt;width:17.95pt;height:17.9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/>
        <w:t xml:space="preserve">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tbl>
      <w:tblPr>
        <w:tblpPr w:vertAnchor="text" w:horzAnchor="margin" w:tblpXSpec="center" w:leftFromText="180" w:rightFromText="180" w:tblpY="138"/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90"/>
        <w:gridCol w:w="5657"/>
      </w:tblGrid>
      <w:tr>
        <w:trPr>
          <w:trHeight w:val="69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n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sz w:val="28"/>
                <w:szCs w:val="28"/>
              </w:rPr>
            </w:pPr>
            <w:r>
              <w:rPr/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column">
                    <wp:posOffset>700405</wp:posOffset>
                  </wp:positionH>
                  <wp:positionV relativeFrom="paragraph">
                    <wp:posOffset>-6985</wp:posOffset>
                  </wp:positionV>
                  <wp:extent cx="628650" cy="542925"/>
                  <wp:effectExtent l="0" t="0" r="0" b="0"/>
                  <wp:wrapNone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1319530</wp:posOffset>
                  </wp:positionH>
                  <wp:positionV relativeFrom="paragraph">
                    <wp:posOffset>-5715</wp:posOffset>
                  </wp:positionV>
                  <wp:extent cx="628650" cy="542925"/>
                  <wp:effectExtent l="0" t="0" r="0" b="0"/>
                  <wp:wrapNone/>
                  <wp:docPr id="1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22">
                  <wp:simplePos x="0" y="0"/>
                  <wp:positionH relativeFrom="column">
                    <wp:posOffset>2691130</wp:posOffset>
                  </wp:positionH>
                  <wp:positionV relativeFrom="paragraph">
                    <wp:posOffset>-5715</wp:posOffset>
                  </wp:positionV>
                  <wp:extent cx="628650" cy="542925"/>
                  <wp:effectExtent l="0" t="0" r="0" b="0"/>
                  <wp:wrapNone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column">
                    <wp:posOffset>2005330</wp:posOffset>
                  </wp:positionH>
                  <wp:positionV relativeFrom="paragraph">
                    <wp:posOffset>-5715</wp:posOffset>
                  </wp:positionV>
                  <wp:extent cx="628650" cy="542925"/>
                  <wp:effectExtent l="0" t="0" r="0" b="0"/>
                  <wp:wrapNone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22300" cy="533400"/>
                  <wp:effectExtent l="0" t="0" r="0" b="0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0" distR="0" simplePos="0" locked="0" layoutInCell="1" allowOverlap="1" relativeHeight="24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2065</wp:posOffset>
                  </wp:positionV>
                  <wp:extent cx="685800" cy="466725"/>
                  <wp:effectExtent l="0" t="0" r="0" b="0"/>
                  <wp:wrapNone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25">
                  <wp:simplePos x="0" y="0"/>
                  <wp:positionH relativeFrom="column">
                    <wp:posOffset>965200</wp:posOffset>
                  </wp:positionH>
                  <wp:positionV relativeFrom="paragraph">
                    <wp:posOffset>13335</wp:posOffset>
                  </wp:positionV>
                  <wp:extent cx="685800" cy="466725"/>
                  <wp:effectExtent l="0" t="0" r="0" b="0"/>
                  <wp:wrapNone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26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13335</wp:posOffset>
                  </wp:positionV>
                  <wp:extent cx="685800" cy="466725"/>
                  <wp:effectExtent l="0" t="0" r="0" b="0"/>
                  <wp:wrapNone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# of more sunny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914400" cy="914400"/>
                <wp:effectExtent l="635" t="635" r="1270" b="1270"/>
                <wp:wrapThrough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hrough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pt;margin-top:31.85pt;width:71.95pt;height:71.95pt;mso-wrap-style:none;v-text-anchor:middle" type="_x0000_t96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191895</wp:posOffset>
                </wp:positionH>
                <wp:positionV relativeFrom="paragraph">
                  <wp:posOffset>404495</wp:posOffset>
                </wp:positionV>
                <wp:extent cx="914400" cy="914400"/>
                <wp:effectExtent l="635" t="635" r="1270" b="1270"/>
                <wp:wrapThrough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hrough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31.85pt;width:71.95pt;height:71.95pt;mso-wrap-style:none;v-text-anchor:middle" type="_x0000_t96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w:rPr/>
        <w:t xml:space="preserve">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53975</wp:posOffset>
                </wp:positionV>
                <wp:extent cx="914400" cy="914400"/>
                <wp:effectExtent l="635" t="635" r="1270" b="1270"/>
                <wp:wrapThrough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hrough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4.25pt;width:71.95pt;height:71.95pt;mso-wrap-style:none;v-text-anchor:middle" type="_x0000_t96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535045</wp:posOffset>
                </wp:positionH>
                <wp:positionV relativeFrom="paragraph">
                  <wp:posOffset>53975</wp:posOffset>
                </wp:positionV>
                <wp:extent cx="914400" cy="914400"/>
                <wp:effectExtent l="635" t="635" r="1270" b="1270"/>
                <wp:wrapThrough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8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hrough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4.25pt;width:71.95pt;height:71.95pt;mso-wrap-style:none;v-text-anchor:middle" type="_x0000_t96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914400" cy="914400"/>
                <wp:effectExtent l="635" t="635" r="1270" b="1270"/>
                <wp:wrapThrough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8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hrough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71.95pt;height:71.95pt;mso-wrap-style:none;v-text-anchor:middle" type="_x0000_t96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+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52"/>
        </w:rPr>
        <w:tab/>
        <w:t>1</w:t>
        <w:tab/>
        <w:tab/>
        <w:tab/>
        <w:tab/>
        <w:t>9</w:t>
        <w:tab/>
        <w:tab/>
        <w:tab/>
        <w:tab/>
        <w:t xml:space="preserve">5 </w:t>
      </w:r>
      <w:r>
        <w:rPr>
          <w:sz w:val="40"/>
        </w:rPr>
        <w:t xml:space="preserve"> </w:t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K (12)</w: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411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34118"/>
    <w:rPr>
      <w:rFonts w:ascii="Times New Roman" w:hAnsi="Times New Roman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234118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3411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23411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67</Words>
  <Characters>386</Characters>
  <CharactersWithSpaces>4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58:00Z</dcterms:created>
  <dc:creator>FCSD</dc:creator>
  <dc:description/>
  <dc:language>en-US</dc:language>
  <cp:lastModifiedBy>FCSD</cp:lastModifiedBy>
  <dcterms:modified xsi:type="dcterms:W3CDTF">2010-12-08T15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